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pring/Egg Mini lab (make up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n unknown spring was obtained and the following data was produc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F (N)</w:t>
      </w:r>
      <w:r>
        <w:rPr>
          <w:sz w:val="24"/>
        </w:rPr>
        <w:tab/>
        <w:tab/>
      </w:r>
      <w:r>
        <w:rPr>
          <w:sz w:val="24"/>
          <w:u w:val="single"/>
        </w:rPr>
        <w:t>X(cm)</w:t>
      </w:r>
      <w:r>
        <w:rPr>
          <w:sz w:val="24"/>
        </w:rPr>
        <w:t xml:space="preserve">  - where X is the stretch of the spring when force, F, is applied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12.5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43.75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67.5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87.5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10.0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116.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ermine the height (and clearly represent it in the picture) a 420 gram mass can be dropped so that the bottom of the mass just touches the top of the egg before it starts to travel back u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420 gram mass will originally be held at the location seen (it will not rest on or stretch the spring at all, prior to releas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ow all work, explain all reasoning and use the picture where appropriate to show your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154940</wp:posOffset>
                </wp:positionV>
                <wp:extent cx="0" cy="16891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9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.2pt" to="105pt,145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167640</wp:posOffset>
                </wp:positionV>
                <wp:extent cx="889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3.2pt" to="174.95pt,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167640</wp:posOffset>
                </wp:positionV>
                <wp:extent cx="164465" cy="58420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920">
                              <a:moveTo>
                                <a:pt x="120" y="0"/>
                              </a:moveTo>
                              <a:cubicBezTo>
                                <a:pt x="127" y="67"/>
                                <a:pt x="113" y="139"/>
                                <a:pt x="140" y="200"/>
                              </a:cubicBezTo>
                              <a:cubicBezTo>
                                <a:pt x="149" y="219"/>
                                <a:pt x="185" y="195"/>
                                <a:pt x="200" y="180"/>
                              </a:cubicBezTo>
                              <a:cubicBezTo>
                                <a:pt x="215" y="165"/>
                                <a:pt x="213" y="140"/>
                                <a:pt x="220" y="120"/>
                              </a:cubicBezTo>
                              <a:cubicBezTo>
                                <a:pt x="128" y="89"/>
                                <a:pt x="119" y="108"/>
                                <a:pt x="40" y="160"/>
                              </a:cubicBezTo>
                              <a:cubicBezTo>
                                <a:pt x="33" y="180"/>
                                <a:pt x="18" y="199"/>
                                <a:pt x="20" y="220"/>
                              </a:cubicBezTo>
                              <a:cubicBezTo>
                                <a:pt x="25" y="262"/>
                                <a:pt x="60" y="340"/>
                                <a:pt x="60" y="340"/>
                              </a:cubicBezTo>
                              <a:cubicBezTo>
                                <a:pt x="120" y="333"/>
                                <a:pt x="186" y="347"/>
                                <a:pt x="240" y="320"/>
                              </a:cubicBezTo>
                              <a:cubicBezTo>
                                <a:pt x="259" y="311"/>
                                <a:pt x="241" y="263"/>
                                <a:pt x="220" y="260"/>
                              </a:cubicBezTo>
                              <a:cubicBezTo>
                                <a:pt x="178" y="254"/>
                                <a:pt x="100" y="300"/>
                                <a:pt x="100" y="300"/>
                              </a:cubicBezTo>
                              <a:cubicBezTo>
                                <a:pt x="60" y="360"/>
                                <a:pt x="10" y="425"/>
                                <a:pt x="60" y="500"/>
                              </a:cubicBezTo>
                              <a:cubicBezTo>
                                <a:pt x="73" y="520"/>
                                <a:pt x="100" y="527"/>
                                <a:pt x="120" y="540"/>
                              </a:cubicBezTo>
                              <a:cubicBezTo>
                                <a:pt x="160" y="533"/>
                                <a:pt x="208" y="545"/>
                                <a:pt x="240" y="520"/>
                              </a:cubicBezTo>
                              <a:cubicBezTo>
                                <a:pt x="256" y="507"/>
                                <a:pt x="241" y="463"/>
                                <a:pt x="220" y="460"/>
                              </a:cubicBezTo>
                              <a:cubicBezTo>
                                <a:pt x="178" y="454"/>
                                <a:pt x="140" y="487"/>
                                <a:pt x="100" y="500"/>
                              </a:cubicBezTo>
                              <a:cubicBezTo>
                                <a:pt x="80" y="507"/>
                                <a:pt x="40" y="520"/>
                                <a:pt x="40" y="520"/>
                              </a:cubicBezTo>
                              <a:cubicBezTo>
                                <a:pt x="27" y="540"/>
                                <a:pt x="0" y="556"/>
                                <a:pt x="0" y="580"/>
                              </a:cubicBezTo>
                              <a:cubicBezTo>
                                <a:pt x="0" y="636"/>
                                <a:pt x="153" y="716"/>
                                <a:pt x="160" y="720"/>
                              </a:cubicBezTo>
                              <a:cubicBezTo>
                                <a:pt x="180" y="733"/>
                                <a:pt x="220" y="760"/>
                                <a:pt x="220" y="760"/>
                              </a:cubicBezTo>
                              <a:cubicBezTo>
                                <a:pt x="227" y="740"/>
                                <a:pt x="248" y="720"/>
                                <a:pt x="240" y="700"/>
                              </a:cubicBezTo>
                              <a:cubicBezTo>
                                <a:pt x="206" y="616"/>
                                <a:pt x="154" y="678"/>
                                <a:pt x="120" y="700"/>
                              </a:cubicBezTo>
                              <a:cubicBezTo>
                                <a:pt x="96" y="866"/>
                                <a:pt x="100" y="793"/>
                                <a:pt x="100" y="9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920" path="m120,0c127,67,113,139,140,200c149,219,185,195,200,180c215,165,213,140,220,120c128,89,119,108,40,160c33,180,18,199,20,220c25,262,60,340,60,340c120,333,186,347,240,320c259,311,241,263,220,260c178,254,100,300,100,300c60,360,10,425,60,500c73,520,100,527,120,540c160,533,208,545,240,520c256,507,241,463,220,460c178,454,140,487,100,500c80,507,40,520,40,520c27,540,0,556,0,580c0,636,153,716,160,720c180,733,220,760,220,760c227,740,248,720,240,700c206,616,154,678,120,700c96,866,100,793,100,920e" stroked="t" o:allowincell="f" style="position:absolute;margin-left:168pt;margin-top:13.2pt;width:12.9pt;height:4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0</wp:posOffset>
                </wp:positionH>
                <wp:positionV relativeFrom="paragraph">
                  <wp:posOffset>97155</wp:posOffset>
                </wp:positionV>
                <wp:extent cx="292100" cy="190500"/>
                <wp:effectExtent l="3175" t="63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7.65pt" to="161.95pt,2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0900</wp:posOffset>
                </wp:positionH>
                <wp:positionV relativeFrom="paragraph">
                  <wp:posOffset>142240</wp:posOffset>
                </wp:positionV>
                <wp:extent cx="279400" cy="465455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60" cy="465480"/>
                          <a:chOff x="0" y="0"/>
                          <a:chExt cx="279360" cy="46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56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713">
                                <a:moveTo>
                                  <a:pt x="0" y="233"/>
                                </a:moveTo>
                                <a:cubicBezTo>
                                  <a:pt x="23" y="149"/>
                                  <a:pt x="47" y="66"/>
                                  <a:pt x="80" y="33"/>
                                </a:cubicBezTo>
                                <a:cubicBezTo>
                                  <a:pt x="113" y="0"/>
                                  <a:pt x="167" y="6"/>
                                  <a:pt x="200" y="33"/>
                                </a:cubicBezTo>
                                <a:cubicBezTo>
                                  <a:pt x="233" y="60"/>
                                  <a:pt x="267" y="80"/>
                                  <a:pt x="280" y="193"/>
                                </a:cubicBezTo>
                                <a:cubicBezTo>
                                  <a:pt x="293" y="306"/>
                                  <a:pt x="286" y="509"/>
                                  <a:pt x="280" y="7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46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63960"/>
                            <a:ext cx="15228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pt;margin-top:11.2pt;width:21.9pt;height:36.6pt" coordorigin="3340,224" coordsize="438,732">
                <v:shape id="shape_0" coordsize="293,713" path="m0,233c23,149,47,66,80,33c113,0,167,6,200,33c233,60,267,80,280,193c293,306,286,509,280,713e" stroked="t" o:allowincell="f" style="position:absolute;left:3340;top:224;width:252;height:7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20,957" to="3779,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460;top:797;width:239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ab/>
        <w:tab/>
        <w:tab/>
        <w:t>spring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420g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9200</wp:posOffset>
                </wp:positionH>
                <wp:positionV relativeFrom="paragraph">
                  <wp:posOffset>3175</wp:posOffset>
                </wp:positionV>
                <wp:extent cx="317500" cy="76200"/>
                <wp:effectExtent l="0" t="5080" r="127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0.25pt" to="220.95pt,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114935</wp:posOffset>
                </wp:positionV>
                <wp:extent cx="90805" cy="1397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9.05pt;width:7.1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0</wp:posOffset>
                </wp:positionH>
                <wp:positionV relativeFrom="paragraph">
                  <wp:posOffset>92075</wp:posOffset>
                </wp:positionV>
                <wp:extent cx="201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7.25pt" to="2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8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5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0:14:00Z</dcterms:created>
  <dc:creator>abc123</dc:creator>
  <dc:description/>
  <dc:language>en-US</dc:language>
  <cp:lastModifiedBy>MCAMPION</cp:lastModifiedBy>
  <dcterms:modified xsi:type="dcterms:W3CDTF">2008-05-02T10:14:00Z</dcterms:modified>
  <cp:revision>2</cp:revision>
  <dc:subject/>
  <dc:title>Spring/Egg Mini lab (make up)</dc:title>
</cp:coreProperties>
</file>